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 But in short this is how you can develop a better vocabula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 But in short this is how you can develop a better vocabular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 Understanding vocabulary words as well as concept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 Understanding vocabulary words as well as concept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157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 You and another person are having a conversation and you use the concept and big vocabulary words and they have no idea what your talking abo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 You and another person are having a conversation and you use the concept and big vocabulary words and they have no idea what your talking abou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Person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Harmon and Hedri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. Person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b/>
                          <w:sz w:val="26"/>
                          <w:szCs w:val="26"/>
                        </w:rPr>
                        <w:t xml:space="preserve">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Harmon and Hedric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 Zooming in and zooming out expands the frayer model. This instructional framework helps students understand concepts in two way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 Zooming in and zooming out expands the frayer model. This instructional framework helps students understand concepts in two way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Things you would not expect this person to do: 1) give a vocab lesson.2) Teach this concept in a class other than Lang arts.3) I wouldn’t expect this person to know so much about a concept that we wont really use a lot.4) I wouldn’t expect this person to use this concept in real life.5) I wouldn’t expect this person to think that the person he/she’s talking to, to understand everything that he/she’s saying all the ti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5. Things you would not expect this person to do: 1) give a vocab lesson.2) Teach this concept in a class other than Lang arts.3) I wouldn’t expect this person to know so much about a concept that we wont really use a lot.4) I wouldn’t expect this person to use this concept in real life.5) I wouldn’t expect this person to think that the person he/she’s talking to, to understand everything that he/she’s saying all the ti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 It’s effective when we learn new technolog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 It’s effective when we learn new technolog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</w:t>
      <w:tab/>
      <w:tab/>
      <w:t>Pd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3:00Z</dcterms:created>
  <dc:creator>Ryan C. McFadden</dc:creator>
  <dc:description/>
  <cp:keywords/>
  <dc:language>en-US</dc:language>
  <cp:lastModifiedBy>broganmkirby</cp:lastModifiedBy>
  <cp:lastPrinted>2009-03-23T19:50:00Z</cp:lastPrinted>
  <dcterms:modified xsi:type="dcterms:W3CDTF">2009-03-31T12:03:00Z</dcterms:modified>
  <cp:revision>2</cp:revision>
  <dc:subject/>
  <dc:title>Zooming In and Zooming Out</dc:title>
</cp:coreProperties>
</file>